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2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уторов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  23  декабря   2025 г. № 38/-1 сс     </w:t>
            </w:r>
          </w:p>
        </w:tc>
      </w:tr>
    </w:tbl>
    <w:p>
      <w:pPr>
        <w:pStyle w:val="Normal"/>
        <w:ind w:firstLine="54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уторов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тор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уторовского сельского Совета народных  депутатов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23 »  декабря 2025г. № 38-1 сс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  <w:t xml:space="preserve">  </w:t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Гутор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тор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ённое учреждение «Культурно-досуговый центр Гуторовского 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Пользователь Windows</cp:lastModifiedBy>
  <cp:lastPrinted>2023-11-29T14:45:00Z</cp:lastPrinted>
  <dcterms:modified xsi:type="dcterms:W3CDTF">2025-12-26T10:33:00Z</dcterms:modified>
  <cp:revision>48</cp:revision>
  <dc:subject/>
  <dc:title>Перечень главных распорядителей средств  бюджета</dc:title>
</cp:coreProperties>
</file>